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730598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601233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